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59690</wp:posOffset>
                </wp:positionV>
                <wp:extent cx="1031240" cy="1201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1201320"/>
                          <a:chOff x="0" y="0"/>
                          <a:chExt cx="1031400" cy="120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0" y="189720"/>
                            <a:ext cx="102168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0" y="1074960"/>
                            <a:ext cx="102924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hAnsiTheme="minorHAnsi"/>
                                  <w:color w:val="8E8E8E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31400" cy="99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35pt;margin-top:-4.7pt;width:81.2pt;height:94.6pt" coordorigin="7607,-94" coordsize="1624,1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15;top:205;width:1608;height:1395;mso-wrap-style:none;v-text-anchor:middle;mso-position-horizontal:center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09;top:1599;width:1620;height:198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hAnsiTheme="minorHAnsi"/>
                            <w:color w:val="8E8E8E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7607;top:-94;width:1623;height:155;mso-wrap-style:none;v-text-anchor:middle;mso-position-horizontal:center;mso-position-horizontal-relative:pag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К А П И Т У Л А Ц И Ј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ПОТРЕБЕ НАДОКН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ПРОФЕСОРЕ, СУДИЈЕ, ДЕЖУРНЕ ЛЕКАРЕ, ОБЕЗБЕЂЕ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А ОДРЖАНОМ ОПШТИНСКОМ ШКОЛСКОМ СПОРТСКОМ  ТАКМИЧЕЊ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КАЛЕНДАРСКОЈ _____ ГОДИ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ШКОЛСКОЈ ______ (друго полугодиште)  –______ (прво полугодишете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OПШТИНА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:  _____________________      Датум (временски период) одржавања: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2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3817"/>
        <w:gridCol w:w="1418"/>
        <w:gridCol w:w="1701"/>
        <w:gridCol w:w="1639"/>
        <w:gridCol w:w="1653"/>
        <w:gridCol w:w="152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. бр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врха ис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одиграних утакм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учесника на такмичењ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јединачни изно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 – нето износ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едства укупно – бруто износ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докнада за профес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докнада за суд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докнада за дежурне лек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докнада за физичко обезбеђе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а приј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 У П Н 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________________ године</w:t>
        <w:tab/>
        <w:tab/>
        <w:tab/>
        <w:tab/>
        <w:tab/>
        <w:tab/>
        <w:t>Организатор општинског школског спортског такмичења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(назив спортске организациј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М.П.</w:t>
        <w:tab/>
        <w:t>__________________________________(Потпис овлашћеног лиц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тачност података одговоран је организатор општинског школског спортског такмичења</w:t>
      </w:r>
    </w:p>
    <w:p>
      <w:pPr>
        <w:pStyle w:val="Normal"/>
        <w:ind w:left="-540" w:righ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-540" w:righ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ЕВИДЕНЦИЈА</w:t>
      </w:r>
    </w:p>
    <w:p>
      <w:pPr>
        <w:pStyle w:val="Normal"/>
        <w:ind w:left="-540" w:righ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ТРЕБАМА  НАДОКНАД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СТАВНИЦИ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А УЧЕШЋЕ НА ОДРЖАН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</w:t>
      </w:r>
      <w:r>
        <w:rPr>
          <w:rFonts w:cs="Times New Roman" w:ascii="Times New Roman" w:hAnsi="Times New Roman"/>
          <w:b/>
          <w:sz w:val="24"/>
          <w:szCs w:val="24"/>
        </w:rPr>
        <w:t>OM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ШКОЛСКОМ СПОРТСКОМ ТАКМИЧЕЊУ У КАЛЕНДАРСКОЈ _____  ГОДИНИ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ШКОЛСКА    _______ (друго полугодиште)  – ______ (прво полугодишете) </w:t>
      </w:r>
    </w:p>
    <w:p>
      <w:pPr>
        <w:pStyle w:val="Normal"/>
        <w:ind w:left="-540" w:right="-540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А:</w:t>
        <w:tab/>
        <w:t xml:space="preserve"> 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ПОРТ: _____________________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8"/>
        <w:gridCol w:w="3107"/>
        <w:gridCol w:w="3012"/>
        <w:gridCol w:w="1981"/>
        <w:gridCol w:w="1102"/>
        <w:gridCol w:w="1560"/>
        <w:gridCol w:w="19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.бр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ме и презиме наставника физчког васпитањ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уговора – датум закључењ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школ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.ута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редства – </w:t>
            </w:r>
          </w:p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едства - бру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right="-54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-540" w:righ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ЕВИДЕНЦИЈА</w:t>
      </w:r>
    </w:p>
    <w:p>
      <w:pPr>
        <w:pStyle w:val="Normal"/>
        <w:ind w:left="-540" w:righ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ТРЕБАМА НАДОКНАД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ЛЕКАРИМА, СУДИЈАМА И ОБЕЗБЕЂ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УЧЕШЋЕ НА ОДРЖА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СК</w:t>
      </w:r>
      <w:r>
        <w:rPr>
          <w:rFonts w:cs="Times New Roman" w:ascii="Times New Roman" w:hAnsi="Times New Roman"/>
          <w:b/>
          <w:sz w:val="24"/>
          <w:szCs w:val="24"/>
        </w:rPr>
        <w:t>OM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ШКОЛСКОМ СПОРТСКОМ ТАКМИЧЕЊУ У КАЛЕНДАРСКОЈ 2015 ГОДИНИ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ШКОЛСКА   _______ (друго полугодиште)  – _______ (прво полугодишете)</w:t>
      </w:r>
    </w:p>
    <w:p>
      <w:pPr>
        <w:pStyle w:val="Normal"/>
        <w:ind w:left="-540" w:right="-540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А:</w:t>
        <w:tab/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ПОРТ: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____________________________________      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8"/>
        <w:gridCol w:w="2936"/>
        <w:gridCol w:w="3183"/>
        <w:gridCol w:w="1981"/>
        <w:gridCol w:w="1102"/>
        <w:gridCol w:w="1560"/>
        <w:gridCol w:w="19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.бр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уговора – датум закључењ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екар/судија/</w:t>
            </w:r>
          </w:p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езбеђењ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.ута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редства – </w:t>
            </w:r>
          </w:p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едства - бру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54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4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бразац 5.3. – Прилог уз образац извештаја о реализованом програму школског спорта на општинском ниво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74f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f113be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f113b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f113be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f113be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4</Pages>
  <Words>315</Words>
  <Characters>1802</Characters>
  <CharactersWithSpaces>211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3:00Z</dcterms:created>
  <dc:creator>Novica Todosijevic</dc:creator>
  <dc:description/>
  <dc:language>en-US</dc:language>
  <cp:lastModifiedBy>Novica Todosijevic</cp:lastModifiedBy>
  <dcterms:modified xsi:type="dcterms:W3CDTF">2017-05-25T10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