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-29781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-23.45pt;width:82pt;height:112.75pt" coordorigin="3686,-46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693;top:-112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87;top:154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686;top:-46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такмич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емљи и иностранству – назначити организација или учешће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Напомена:Свако такмичење приказати на посебном обрасцу. Обавезно је организовање Првенство Београда за млађе категор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sr-CS"/>
        </w:rPr>
        <w:t>Уколико имате учешће такмичара на више такмичења и износи су за свако такмичење мањи од 40.000,00 динара можете збирно приказати потребна средства али навести број такмичара, место, датум, организатора за свако такмичење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нг такмичења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ски</w:t>
              <w:tab/>
              <w:t>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чки</w:t>
              <w:tab/>
              <w:t>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ародни</w:t>
              <w:tab/>
              <w:t>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: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ста такмичења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чно</w:t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кипн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енство   </w:t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п</w:t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га</w:t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: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сниц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шкарц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не</w:t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расне категорије (или специфични назив за ваш спорт)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онир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дети 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иори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учесника и из којих београдских клубова: 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96"/>
        <w:gridCol w:w="1418"/>
        <w:gridCol w:w="1275"/>
        <w:gridCol w:w="3798"/>
      </w:tblGrid>
      <w:tr>
        <w:trPr>
          <w:trHeight w:val="57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мушкарц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жене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клуба из Београда</w:t>
            </w:r>
          </w:p>
        </w:tc>
      </w:tr>
      <w:tr>
        <w:trPr>
          <w:trHeight w:val="34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уб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ц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кип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 такмичења (назив спортског објект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ме – датум одржавања такмичењ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активности-непосредни реализатори(спортски стручњаци, навести имен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 са Списком такмичара и екипа . Обавезан је Билтен са такмичења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тампаној или електронској форми на ЦД. -маркирати београдске такмичаре. Доставити ЦД са највише 15 фотографија снимљених на такмичењу: отварање такмичења, додела диплома или медаља и снимак такмичар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длука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7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16"/>
        <w:gridCol w:w="1701"/>
        <w:gridCol w:w="1985"/>
        <w:gridCol w:w="1673"/>
        <w:gridCol w:w="1800"/>
      </w:tblGrid>
      <w:tr>
        <w:trPr>
          <w:trHeight w:val="14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руч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меш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ај и исхрана учес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ут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рошкови штампе и умно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Трошкови пропага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Пехари, дипломе, меда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цена по комаду х бро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лужба обезб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ења и лекарск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тиз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Остало (на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сту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  <w:lang w:val="sr-CS"/>
      </w:rPr>
      <w:t>.13</w:t>
    </w:r>
    <w:r>
      <w:rPr>
        <w:rFonts w:cs="Times New Roman" w:ascii="Times New Roman" w:hAnsi="Times New Roman"/>
      </w:rPr>
      <w:t>.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Извештај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lang w:val="sr-CS"/>
      </w:rPr>
      <w:t>такмичења из основног програ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YuHelvetica;Times New Roman" w:hAnsi="YuHelvetica;Times New Roman" w:cs="YuHelvetic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YuHelvetica;Times New Roman" w:hAnsi="YuHelvetica;Times New Roman" w:cs="YuHelvetic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11:00Z</dcterms:created>
  <dc:creator>gordana.todoric</dc:creator>
  <dc:description/>
  <cp:keywords/>
  <dc:language>en-US</dc:language>
  <cp:lastModifiedBy>Gordana Todoric</cp:lastModifiedBy>
  <cp:lastPrinted>2014-02-13T12:57:00Z</cp:lastPrinted>
  <dcterms:modified xsi:type="dcterms:W3CDTF">2021-04-26T12:56:00Z</dcterms:modified>
  <cp:revision>58</cp:revision>
  <dc:subject/>
  <dc:title/>
</cp:coreProperties>
</file>