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4435</wp:posOffset>
                </wp:positionH>
                <wp:positionV relativeFrom="paragraph">
                  <wp:posOffset>-231140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-18.2pt;width:82pt;height:112.75pt" coordorigin="3881,-364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888;top:-7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82;top:1654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881;top:-364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ЕШТАЈ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НАБАВКЕ ОПРЕМЕ ЗА РЕАЛИЗАЦИЈУ ПРОГРАМА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5241290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636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носил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извештај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1.2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636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8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носил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звештај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исак опреме, справа и реквизита и произвођач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*Набавка мора испуњавати услове прописане Законом о јавним набавкама Р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мена опреме и за кога се набавља (име и презиме спортисте, назив клуба) 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вентуални увозник опреме, справа и реквизита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и трошак мора бити оправдан приложеним фотокопијама рачуна и документом који су основ за исплату – уговор и одлука надлежног органа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. Сваки рачун и извод оверити печатом савеза и потписом заступника савеза.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1666"/>
        <w:gridCol w:w="1566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а по комаду х бро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у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*Ако имате додатна објашњења или материјал можете приложити уз обрасц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 xml:space="preserve">6.2.6  </w:t>
    </w:r>
    <w:r>
      <w:rPr>
        <w:rFonts w:cs="Times New Roman" w:ascii="Times New Roman" w:hAnsi="Times New Roman"/>
        <w:b/>
        <w:lang w:val="sr-CS"/>
      </w:rPr>
      <w:t>Извештај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sr-CS"/>
      </w:rPr>
      <w:t>набавк</w:t>
    </w:r>
    <w:r>
      <w:rPr>
        <w:rFonts w:cs="Times New Roman" w:ascii="Times New Roman" w:hAnsi="Times New Roman"/>
        <w:b/>
      </w:rPr>
      <w:t>e</w:t>
    </w:r>
    <w:r>
      <w:rPr>
        <w:rFonts w:cs="Times New Roman" w:ascii="Times New Roman" w:hAnsi="Times New Roman"/>
        <w:b/>
        <w:lang w:val="sr-CS"/>
      </w:rPr>
      <w:t xml:space="preserve"> опреме</w:t>
    </w:r>
    <w:r>
      <w:rPr>
        <w:rFonts w:cs="Times New Roman" w:ascii="Times New Roman" w:hAnsi="Times New Roman"/>
        <w:b/>
      </w:rPr>
      <w:t xml:space="preserve"> за реализацију прогрма спортске рекреације</w:t>
    </w:r>
    <w:r>
      <w:rPr>
        <w:rFonts w:cs="Times New Roman" w:ascii="Times New Roman" w:hAnsi="Times New Roman"/>
        <w:b/>
        <w:lang w:val="sr-RS"/>
      </w:rPr>
      <w:t>, соколског спорта</w:t>
    </w:r>
    <w:r>
      <w:rPr>
        <w:rFonts w:cs="Times New Roman" w:ascii="Times New Roman" w:hAnsi="Times New Roman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5:00Z</dcterms:created>
  <dc:creator>gordana.todoric</dc:creator>
  <dc:description/>
  <cp:keywords/>
  <dc:language>en-US</dc:language>
  <cp:lastModifiedBy>Novica Todosijevic</cp:lastModifiedBy>
  <dcterms:modified xsi:type="dcterms:W3CDTF">2021-04-01T08:00:00Z</dcterms:modified>
  <cp:revision>53</cp:revision>
  <dc:subject/>
  <dc:title/>
</cp:coreProperties>
</file>