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w:drawing>
          <wp:inline distT="0" distB="0" distL="0" distR="0">
            <wp:extent cx="94461965" cy="109410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97"/>
        <w:gridCol w:w="709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en-US" w:eastAsia="en-US"/>
              </w:rPr>
              <w:t>Подносилац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val="sr-RS" w:eastAsia="en-US"/>
              </w:rPr>
              <w:t xml:space="preserve"> програма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val="en-US" w:eastAsia="en-US"/>
              </w:rPr>
              <w:t>: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Потребна материјална средства из буџета града Београда и структура трошко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314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Зараде запослених код носиоца програма који не реализују непосредно програмске актив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пословног простора - канцеларија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Канцеларијск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друг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пратећ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материјал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трошков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Одржавање и ажурирање сајта савеза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ПТТ, интернет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Набав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телефон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факс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штампач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, компјутер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Књиговодсве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слуг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банкарск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слуг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Електрич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енергиј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комунал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слуг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канцелариј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Укупно: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Напомена: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Cs w:val="24"/>
        </w:rPr>
        <w:t>T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рошкови за рад канцеларије савеза могу бити максимално у износу </w:t>
      </w:r>
      <w:r>
        <w:rPr>
          <w:rFonts w:cs="Times New Roman" w:ascii="Times New Roman" w:hAnsi="Times New Roman"/>
          <w:b/>
          <w:color w:val="FF0000"/>
          <w:szCs w:val="24"/>
          <w:lang w:val="sr-CS"/>
        </w:rPr>
        <w:t>15%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 од укупно планираних средстава намењених основном програму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0" w:leader="none"/>
        <w:tab w:val="center" w:pos="4680" w:leader="none"/>
        <w:tab w:val="right" w:pos="9029" w:leader="none"/>
        <w:tab w:val="right" w:pos="9360" w:leader="none"/>
      </w:tabs>
      <w:rPr/>
    </w:pPr>
    <w:r>
      <w:rPr/>
      <w:tab/>
    </w: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6.1.</w:t>
    </w:r>
    <w:r>
      <w:rPr>
        <w:rFonts w:cs="Times New Roman" w:ascii="Times New Roman" w:hAnsi="Times New Roman"/>
        <w:sz w:val="22"/>
        <w:szCs w:val="22"/>
        <w:lang w:val="sr-RS"/>
      </w:rPr>
      <w:t>8</w:t>
    </w:r>
    <w:r>
      <w:rPr>
        <w:rFonts w:cs="Times New Roman" w:ascii="Times New Roman" w:hAnsi="Times New Roman"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  <w:lang w:val="sr-RS"/>
      </w:rPr>
      <w:t>Финансирање рада канцеларије у програмима спортске рекреације, соколског спорта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32:00Z</dcterms:created>
  <dc:creator>Gordana Todoric</dc:creator>
  <dc:description/>
  <cp:keywords/>
  <dc:language>en-US</dc:language>
  <cp:lastModifiedBy>Novica Todosijevic</cp:lastModifiedBy>
  <cp:lastPrinted>2009-09-22T03:15:00Z</cp:lastPrinted>
  <dcterms:modified xsi:type="dcterms:W3CDTF">2021-04-01T08:10:00Z</dcterms:modified>
  <cp:revision>4</cp:revision>
  <dc:subject/>
  <dc:title>Закуп пословног простора - канцеларија</dc:title>
</cp:coreProperties>
</file>