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eastAsia="Arial" w:cs="Arial" w:ascii="Arial" w:hAnsi="Arial"/>
          <w:b/>
          <w:lang w:val="sr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0</wp:posOffset>
                </wp:positionH>
                <wp:positionV relativeFrom="paragraph">
                  <wp:posOffset>8699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08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YuHelvetica;Times New Roman" w:hAnsi="YuHelvetica;Times New Roman" w:eastAsia="Calibri" w:cs="YuHelvetica;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pt;margin-top:6.85pt;width:82pt;height:112.75pt" coordorigin="3590,137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597;top:493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1;top:2155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YuHelvetica;Times New Roman" w:hAnsi="YuHelvetica;Times New Roman" w:eastAsia="Calibri" w:cs="YuHelvetica;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590;top:137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lang w:val="sr-CS" w:eastAsia="en-US"/>
        </w:rPr>
        <w:t xml:space="preserve">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БРАЧУН ТРОШКОВ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РА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КАНЦЕЛАРИЈЕ И РЕЖИЈСКИХ ТРОШКОВА У ПРОГРАМИМА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 износ: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1701"/>
        <w:gridCol w:w="1559"/>
        <w:gridCol w:w="1984"/>
      </w:tblGrid>
      <w:tr>
        <w:trPr>
          <w:trHeight w:val="10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>Tрошков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назив правног лица коме је извршено плаћањ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износ</w:t>
            </w:r>
          </w:p>
        </w:tc>
      </w:tr>
      <w:tr>
        <w:trPr>
          <w:trHeight w:val="8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sz w:val="22"/>
                <w:szCs w:val="22"/>
                <w:lang w:val="sr-CS"/>
              </w:rPr>
              <w:t>Зараде запослених код носиоца програма који не реализују непосредно програмске актив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en-GB"/>
              </w:rPr>
              <w:t>Закуп пословног простора - канцелариј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Канцеларијски, и други пратећи материјални трошков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ПТТ, интернет, одржавање и ажурирање сај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Набавка телефона, факса, штампача, компју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Књиговодствене услуге и банкарске услуг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pl-PL"/>
              </w:rPr>
              <w:t>Електрична енергија и комуналне услуге за канцелариј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Оста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val="pl-PL"/>
              </w:rPr>
              <w:t xml:space="preserve">Укупн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val="sr-C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Напомена: 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</w:rPr>
        <w:t>T</w:t>
      </w:r>
      <w:r>
        <w:rPr>
          <w:rFonts w:cs="Times New Roman" w:ascii="Times New Roman" w:hAnsi="Times New Roman"/>
          <w:color w:val="FF0000"/>
          <w:szCs w:val="24"/>
          <w:lang w:val="sr-CS"/>
        </w:rPr>
        <w:t>рошкови за рад канцеларије савеза могу бити максимално у износу  15% од укупно планираних средстава намењених основном програму.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.П.           Лице овлашћено за заступањ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0" w:leader="none"/>
        <w:tab w:val="center" w:pos="4680" w:leader="none"/>
        <w:tab w:val="right" w:pos="9029" w:leader="none"/>
        <w:tab w:val="right" w:pos="936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lang w:val="sr-CS"/>
      </w:rPr>
      <w:t>Секретаријат за спорт и омладину</w:t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6.2.8 </w:t>
    </w:r>
    <w:r>
      <w:rPr>
        <w:rFonts w:cs="Times New Roman" w:ascii="Times New Roman" w:hAnsi="Times New Roman"/>
        <w:b/>
        <w:sz w:val="24"/>
        <w:szCs w:val="24"/>
        <w:lang w:val="sr-RS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 Извештај о финансирању </w:t>
    </w:r>
    <w:r>
      <w:rPr>
        <w:rFonts w:cs="Times New Roman" w:ascii="Times New Roman" w:hAnsi="Times New Roman"/>
        <w:b/>
        <w:sz w:val="24"/>
        <w:szCs w:val="24"/>
        <w:lang w:val="sr-RS"/>
      </w:rPr>
      <w:t>рада канцеларије и режијских трошкова у програмима спортске рекреације, соколског спорта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50:00Z</dcterms:created>
  <dc:creator>Gordana Todoric</dc:creator>
  <dc:description/>
  <cp:keywords/>
  <dc:language>en-US</dc:language>
  <cp:lastModifiedBy>Novica Todosijevic</cp:lastModifiedBy>
  <cp:lastPrinted>2010-07-12T15:12:00Z</cp:lastPrinted>
  <dcterms:modified xsi:type="dcterms:W3CDTF">2020-06-25T07:05:00Z</dcterms:modified>
  <cp:revision>29</cp:revision>
  <dc:subject/>
  <dc:title>Закуп пословног простора - канцеларија </dc:title>
</cp:coreProperties>
</file>