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2200</wp:posOffset>
                </wp:positionH>
                <wp:positionV relativeFrom="paragraph">
                  <wp:posOffset>-244475</wp:posOffset>
                </wp:positionV>
                <wp:extent cx="1041400" cy="143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432080"/>
                          <a:chOff x="0" y="0"/>
                          <a:chExt cx="1041480" cy="143208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26800"/>
                            <a:ext cx="103140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281600"/>
                            <a:ext cx="10389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41480" cy="118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-19.25pt;width:82pt;height:112.75pt" coordorigin="3720,-385" coordsize="1640,2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3727;top:-28;width:1623;height:16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21;top:1633;width:1635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3720;top:-385;width:1639;height:185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ПУБЛИКА СРБИЈ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 БЕОГРАД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ЕКРЕТАРИЈАТ ЗА СПОРТ И ОМЛАДИНУ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ЗАВРШНИ (ГОДИШЊИ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ИНАНСИЈСК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ИЗВЕШТАЈ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О РЕАЛИЗАЦИЈИ ПРОГРАМ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         .ГОД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ИНУ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(рекапитулациј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319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зив програ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чешће града Београда у суфинансирању гранских савеза у циљу развоја младих талентованих спортиста и унапређења квалитета стручног рада са њима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ешће града Београда у суфинансирању универзитетског спорт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чешће града Београда у суфинансирању спорта особа са инвалидитет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зив носиоца програма 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лефон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акс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-маил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це овлашћено на заступање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ководилац програма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уговора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Реализација програма финансиран из буџета града Београда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ихо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ЛАНИРАН УТРОШАК СРЕДСТАВА НА ОСНОВУ У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на годишњем ниво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знос у динарим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РЕАЛИЗОВАН УТРОШАК СРЕДСТАВА на годишње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износ у динарима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екретаријат за спорт и омладин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птствена сред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тизације,чланарине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наторство, спонзорств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ОСТАЛ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суорганиз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буџ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општин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републ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2558"/>
        <w:gridCol w:w="2199"/>
      </w:tblGrid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Расходи из Буџета гра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Београ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РАД СА СПОРТИСТИМА МЛАЂИХ КАТЕГОРИЈА И УНИВЕРЗИТЕТСКИ СПОРТ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ЛАНИРАН УТРОШАК СРЕДСТАВА НА ОСНОВУ УГОВОРУ на годишњем нив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знос у динарим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РЕАЛИЗОВАН УТРОШАК СРЕДСТАВА на годишњем нив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знос у динарима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рмини за тренинг млађих категорија (навести називе клубова којима су уплаћена буџетска средства):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 спортских школа (навести називе клубова којима  су уплаћена буџетска средства):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46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рганизација градског школског такмичења: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финансирање клубова: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гажовање спортских стручњака, тренер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гажовање лица на реализацији програм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73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рганизација такмичења и  учешће на такмичењима из основног програма (за свако такмичење навести износ и укупан износ):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тручно усавршавање и оспособљавање 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89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е спортиста млађих категорија: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авке опреме, справа, реквизита: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ошкови прегледа, мерења и тестирања спортиста: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еријални трошкови – рад канцеларије (максимум 15% 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тало (навести активност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У К У П Н 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: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РАЗЛОЖЕЊ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ЗА СВАКУ АКТИВНОСТ ДАТИ ПОДАТКЕ НА ГОДИШЊЕМ НИВО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зив ак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сто одржавањ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назив спортског објекта, локација)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еме (период) одржавања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уководилац програма (име и презиме. звање, функција)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 учесника, такмичара (укупан број и број по категоријама)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им који је реализовао програм (по функцијама)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куп термина, рад спортских школа , помоћ клубов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навести: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такмичења – рекапитулациј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зив такмичења, ранг, врста, место и време (организовано такмичење од стране Савеза или  учешће на такмичењу):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986"/>
        <w:gridCol w:w="1414"/>
        <w:gridCol w:w="1261"/>
        <w:gridCol w:w="3728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купа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мушкарци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жене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клуба из Београда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лубо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јединац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кип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зултати спортиста на такмичењима</w:t>
      </w:r>
      <w:r>
        <w:rPr>
          <w:rFonts w:cs="Times New Roman" w:ascii="Times New Roman" w:hAnsi="Times New Roman"/>
          <w:sz w:val="24"/>
          <w:szCs w:val="24"/>
          <w:lang w:val="sr-CS"/>
        </w:rPr>
        <w:t>: _______________________________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писак спортске опреме, справа и реквизита и произвођач количина и ко су корисниц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и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презиме спортисте, назив клуба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зив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тручног оспособљавања и усаврша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портских стручњака – место и врем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646"/>
        <w:gridCol w:w="1721"/>
        <w:gridCol w:w="4310"/>
      </w:tblGrid>
      <w:tr>
        <w:trPr>
          <w:trHeight w:val="57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 пријављени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број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ложили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вршили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ме и презиме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лазни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авач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ипреме спортиста , место и време 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276"/>
        <w:gridCol w:w="1417"/>
        <w:gridCol w:w="340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рис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атегорије спорт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клуб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орти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ортски стручња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тећа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естирање спортис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место и време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752"/>
        <w:gridCol w:w="4597"/>
      </w:tblGrid>
      <w:tr>
        <w:trPr>
          <w:trHeight w:val="6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атегориј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ме и презиме спортис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назив спортског клуб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ушкар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атак опис циљева програма који су требали да буду постигнути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 којој мери је програм реализован према одобреном програму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ис постигнутих резултата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 _____________________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П.           Лице овлашћено за заступање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6545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4112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 пријема извештаја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 прегледао и оценио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звештај прихваћен и позитивно оцењен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                             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  <w:t>Потпис службеног л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Секретаријата за спорт и омладину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  <w:t>Секретаријат за спорт и омладин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sr-CS"/>
      </w:rPr>
    </w:pPr>
    <w:r>
      <w:rPr>
        <w:rFonts w:cs="Times New Roman" w:ascii="Times New Roman" w:hAnsi="Times New Roman"/>
        <w:sz w:val="24"/>
        <w:szCs w:val="24"/>
        <w:lang w:val="sr-CS"/>
      </w:rPr>
      <w:t>Образац</w:t>
    </w:r>
    <w:r>
      <w:rPr>
        <w:rFonts w:cs="Times New Roman" w:ascii="Times New Roman" w:hAnsi="Times New Roman"/>
        <w:sz w:val="24"/>
        <w:szCs w:val="24"/>
        <w:lang w:val="en-US"/>
      </w:rPr>
      <w:t xml:space="preserve"> 1.</w:t>
    </w:r>
    <w:r>
      <w:rPr>
        <w:rFonts w:cs="Times New Roman" w:ascii="Times New Roman" w:hAnsi="Times New Roman"/>
        <w:sz w:val="24"/>
        <w:szCs w:val="24"/>
        <w:lang w:val="sr-CS"/>
      </w:rPr>
      <w:t>19</w:t>
    </w:r>
    <w:r>
      <w:rPr>
        <w:rFonts w:cs="Times New Roman" w:ascii="Times New Roman" w:hAnsi="Times New Roman"/>
        <w:sz w:val="24"/>
        <w:szCs w:val="24"/>
        <w:lang w:val="en-US"/>
      </w:rPr>
      <w:t xml:space="preserve">. </w:t>
    </w:r>
    <w:r>
      <w:rPr>
        <w:rFonts w:cs="Times New Roman" w:ascii="Times New Roman" w:hAnsi="Times New Roman"/>
        <w:sz w:val="24"/>
        <w:szCs w:val="24"/>
        <w:lang w:val="sr-CS"/>
      </w:rPr>
      <w:t>Извештај завршни финансијски</w:t>
    </w:r>
  </w:p>
  <w:p>
    <w:pPr>
      <w:pStyle w:val="Header"/>
      <w:rPr>
        <w:rFonts w:ascii="Times New Roman" w:hAnsi="Times New Roman" w:cs="Times New Roman"/>
        <w:sz w:val="24"/>
        <w:szCs w:val="24"/>
        <w:lang w:val="sr-CS"/>
      </w:rPr>
    </w:pPr>
    <w:r>
      <w:rPr>
        <w:rFonts w:cs="Times New Roman" w:ascii="Times New Roman" w:hAnsi="Times New Roman"/>
        <w:sz w:val="24"/>
        <w:szCs w:val="24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lang w:val="sr-Latn-CS"/>
    </w:rPr>
  </w:style>
  <w:style w:type="character" w:styleId="HeaderChar">
    <w:name w:val="Header Char"/>
    <w:qFormat/>
    <w:rPr>
      <w:rFonts w:ascii="Arial" w:hAnsi="Arial" w:eastAsia="Times New Roman" w:cs="Times New Roman"/>
      <w:lang w:val="sr-Latn-CS"/>
    </w:rPr>
  </w:style>
  <w:style w:type="character" w:styleId="FooterChar">
    <w:name w:val="Footer Char"/>
    <w:qFormat/>
    <w:rPr>
      <w:rFonts w:ascii="Arial" w:hAnsi="Arial" w:eastAsia="Times New Roman" w:cs="Times New Roman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44:00Z</dcterms:created>
  <dc:creator>gordana.todoric</dc:creator>
  <dc:description/>
  <cp:keywords/>
  <dc:language>en-US</dc:language>
  <cp:lastModifiedBy>Gordana Todoric</cp:lastModifiedBy>
  <dcterms:modified xsi:type="dcterms:W3CDTF">2021-05-25T11:12:00Z</dcterms:modified>
  <cp:revision>53</cp:revision>
  <dc:subject/>
  <dc:title/>
</cp:coreProperties>
</file>