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3600" w:firstLine="72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6335</wp:posOffset>
                </wp:positionH>
                <wp:positionV relativeFrom="paragraph">
                  <wp:posOffset>-297815</wp:posOffset>
                </wp:positionV>
                <wp:extent cx="1041400" cy="1431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432080"/>
                          <a:chOff x="0" y="0"/>
                          <a:chExt cx="1041480" cy="143208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26800"/>
                            <a:ext cx="10314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281600"/>
                            <a:ext cx="10389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8E8E8E"/>
                                  <w:lang w:val="sr-Latn-CS" w:bidi="ar-SA"/>
                                </w:rPr>
                                <w:t>www.beograd.gov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41480" cy="118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-23.45pt;width:82pt;height:112.75pt" coordorigin="3821,-469" coordsize="1640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828;top:-112;width:1623;height:16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22;top:1549;width:1635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8E8E8E"/>
                            <w:lang w:val="sr-Latn-CS" w:bidi="ar-SA"/>
                          </w:rPr>
                          <w:t>www.beograd.gov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821;top:-469;width:1639;height:185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публика Србија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рад Београд </w:t>
      </w:r>
    </w:p>
    <w:p>
      <w:pPr>
        <w:pStyle w:val="Heading5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радска управа града Београ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КРЕТАРИЈАТ ЗА СПОРТ И ОМЛАДИН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Х-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01.1.-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CS"/>
        </w:rPr>
        <w:t>упишите број Уговора</w:t>
      </w: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  <w:t xml:space="preserve"> закљученог са Секретаријат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  О РЕАЛИЗАЦИЈИ ПРОГРАМСКЕ АКТИВНО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ГОДИШЊЕ ПРОГРАМЕ СПОРТСКИХ САВЕЗА У _____. ГОДИНИ, ЗА _____КВАРТА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8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ГРАДСКОГ ГРАНСКОГ СПОРТСКОГ САВЕЗА :   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едства буџета Града 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варт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>
          <w:trHeight w:val="5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енесена средства из          кварт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>
          <w:trHeight w:val="5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УКУП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средства буџета Гра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4048"/>
      </w:tblGrid>
      <w:tr>
        <w:trPr>
          <w:trHeight w:val="627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ПОРТСКЕ АКТИВНОСТ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ТРОШАК СРЕДСТАВ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ни за тренинг млађих категориј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 спортских школ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>
          <w:trHeight w:val="417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рганизација градског школског такмиче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финансирање клубов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нара 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нгажовање спортских стручњака, тренера из Београда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нара 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гажовање лица на реализацији програм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рганизација такмичења и  учешће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кмичењима из основног програм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нара 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ручно оспособљавање и усаврш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ортских стручњака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е спортиста млађих категориј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ке спортске опреме, справа, реквизи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прегледа, мерења и тестирања спортист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 канцелар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ксимал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%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ало (навести активност)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 К У П Н 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: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2617"/>
      </w:tblGrid>
      <w:tr>
        <w:trPr>
          <w:trHeight w:val="519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еутрошена средства посл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  <w:t>ПРВО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квартала  - обавезно наведите разлог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ар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.П.           Лице овлашћено </w:t>
      </w:r>
      <w:r>
        <w:rPr>
          <w:rFonts w:cs="Arial"/>
          <w:b/>
          <w:lang w:val="sr-CS"/>
        </w:rPr>
        <w:t>за заступање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/>
      </w:rPr>
      <w:t xml:space="preserve">1.11. </w:t>
    </w:r>
    <w:r>
      <w:rPr>
        <w:rFonts w:cs="Times New Roman" w:ascii="Times New Roman" w:hAnsi="Times New Roman"/>
        <w:sz w:val="24"/>
        <w:szCs w:val="24"/>
        <w:lang w:val="sr-CS"/>
      </w:rPr>
      <w:t xml:space="preserve">Квартални извештај о реализацији програ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lang w:val="sr-C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56:00Z</dcterms:created>
  <dc:creator>gordana.todoric</dc:creator>
  <dc:description/>
  <cp:keywords/>
  <dc:language>en-US</dc:language>
  <cp:lastModifiedBy>Gordana Todoric</cp:lastModifiedBy>
  <cp:lastPrinted>2016-09-06T15:11:00Z</cp:lastPrinted>
  <dcterms:modified xsi:type="dcterms:W3CDTF">2021-04-26T12:44:00Z</dcterms:modified>
  <cp:revision>66</cp:revision>
  <dc:subject/>
  <dc:title/>
</cp:coreProperties>
</file>