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0160</wp:posOffset>
                </wp:positionH>
                <wp:positionV relativeFrom="paragraph">
                  <wp:posOffset>-71755</wp:posOffset>
                </wp:positionV>
                <wp:extent cx="1041400" cy="143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432080"/>
                          <a:chOff x="0" y="0"/>
                          <a:chExt cx="1041480" cy="143208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26080"/>
                            <a:ext cx="10314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281600"/>
                            <a:ext cx="10389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18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8pt;margin-top:-5.65pt;width:82pt;height:112.75pt" coordorigin="4016,-113" coordsize="1640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4023;top:243;width:1623;height:16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17;top:1905;width:1635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4016;top:-113;width:1639;height:18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sr-RS"/>
        </w:rPr>
        <w:t>И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З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В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Е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Ш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Т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А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Ј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lang w:val="sr-RS"/>
        </w:rPr>
        <w:t>ОПШТИ ОБРАЗАЦ  ЗА ПРОГРАМ СПОРТСКЕ РЕКРЕАЦИЈ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СОКОЛСКОГ СПОР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5560</wp:posOffset>
                </wp:positionV>
                <wp:extent cx="5616575" cy="5391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1"/>
                              <w:gridCol w:w="6550"/>
                              <w:gridCol w:w="354"/>
                            </w:tblGrid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194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носилац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извештај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42.45pt;mso-wrap-distance-left:0pt;mso-wrap-distance-right:9pt;mso-wrap-distance-top:0pt;mso-wrap-distance-bottom:0pt;margin-top:-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1"/>
                        <w:gridCol w:w="6550"/>
                        <w:gridCol w:w="354"/>
                      </w:tblGrid>
                      <w:tr>
                        <w:trPr>
                          <w:trHeight w:val="839" w:hRule="atLeast"/>
                        </w:trPr>
                        <w:tc>
                          <w:tcPr>
                            <w:tcW w:w="194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дносилац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извештај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зив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програм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ратак садржај (опис) реализованог програма – укратко представити </w:t>
      </w:r>
      <w:r>
        <w:rPr>
          <w:rFonts w:eastAsia="Times New Roman" w:cs="Times New Roman" w:ascii="Times New Roman" w:hAnsi="Times New Roman"/>
          <w:sz w:val="24"/>
          <w:szCs w:val="24"/>
        </w:rPr>
        <w:t>дужина трајања програма, циљеви, партнери, циљне групе, крајњи корисници, резултати, основне активност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41"/>
      </w:tblGrid>
      <w:tr>
        <w:trPr>
          <w:cantSplit w:val="true"/>
        </w:trPr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Локација (место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>и вр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и дужина трајања (сати, дана, месеци) и сатница програма по даним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реме реализације програма и динамика реализације (трајање и план активности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>4.1. Време почетка реализације</w:t>
      </w: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7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>4.2. Време завршетка реализациј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стварен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резулта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ограма (опис опште сврхе која је постигнута реализацијом програма)</w:t>
      </w:r>
      <w:r>
        <w:rPr/>
        <w:t>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5.1. Опис остварених циљева и резултата  (користи које су настале као последица успешно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едених активности) утицај на циљне гупе; публикације и остали производи, могућност понављања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Носиоци активности, организатори, односно реализатори и обим њиховог ангажовања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уководилац програма(име, презиме, звање, функција, досадашње искуство)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учесника (укупан број и број по узрасту и полу)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Тим који је реализовао програм (по функцијама)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портски стручњаци који су реализовали програм и обим њиховог  ангажовањ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Циљна група: корисници који су били обухваћени програмом  (коме је намењен)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валуација програма (навести како је праћена реализација програма, показатељи-индикатори успешности реализације програма)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едузете мере безбедности за време реализације програма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 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едијска подршка  (навести медије који су подржали реализацију програма, и на који начин)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чун трошкова обезбеђених из буџета града Бео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аки трошак мора бити оправдан приложеним фотокопијама рачуна (или докуменат који су основ за исплату – уговор, одлука надлежног органа) 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 У обрачун се уписује назив и сваки појединачни износ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701"/>
        <w:gridCol w:w="1417"/>
        <w:gridCol w:w="155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ста трош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директни оправдани трошкови реализације програ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/ фактуре по којој је извршено плаћ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зив правног лица коме је извршено плаћ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звода из банке и датум трансакциј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Хонорар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зараде спортск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тручњ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куп обј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портска </w:t>
            </w:r>
            <w:r>
              <w:rPr>
                <w:rFonts w:cs="Times New Roman" w:ascii="Times New Roman" w:hAnsi="Times New Roman"/>
                <w:lang w:val="en-GB"/>
              </w:rPr>
              <w:t>опрема</w:t>
            </w:r>
            <w:r>
              <w:rPr>
                <w:rFonts w:cs="Times New Roman" w:ascii="Times New Roman" w:hAnsi="Times New Roman"/>
                <w:lang w:val="sr-RS"/>
              </w:rPr>
              <w:t xml:space="preserve"> и реквизити  (куповина, изнајмљивање, приложити спецификацију са називом опреме, количином и јединичном ценом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GB"/>
              </w:rPr>
              <w:t>Трошкови пропаганде</w:t>
            </w:r>
            <w:r>
              <w:rPr>
                <w:rFonts w:cs="Times New Roman" w:ascii="Times New Roman" w:hAnsi="Times New Roman"/>
                <w:lang w:val="sr-RS"/>
              </w:rPr>
              <w:t xml:space="preserve"> (ширење информација и комуникације, маркетинг и набавка пропагандног материј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тало – наве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купн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.П.           Лице овлашћено за заступање:</w:t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CS"/>
      </w:rPr>
    </w:pPr>
    <w:r>
      <w:rPr>
        <w:lang w:val="sr-CS"/>
      </w:rPr>
      <w:t>*Ако имате додатна објашњења или материјал можете приложити уз обрасце</w:t>
    </w:r>
  </w:p>
  <w:p>
    <w:pPr>
      <w:pStyle w:val="Footer"/>
      <w:rPr>
        <w:lang w:val="sr-CS"/>
      </w:rPr>
    </w:pPr>
    <w:r>
      <w:rPr>
        <w:lang w:val="sr-CS"/>
      </w:rPr>
    </w:r>
  </w:p>
  <w:p>
    <w:pPr>
      <w:pStyle w:val="Foo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>Секретаријат за спорт и омладину</w:t>
    </w:r>
  </w:p>
  <w:p>
    <w:pPr>
      <w:pStyle w:val="Foo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sz w:val="20"/>
      </w:rPr>
      <w:t>6.2</w:t>
    </w:r>
    <w:r>
      <w:rPr>
        <w:rFonts w:cs="Times New Roman" w:ascii="Times New Roman" w:hAnsi="Times New Roman"/>
        <w:b/>
        <w:sz w:val="20"/>
        <w:lang w:val="sr-RS"/>
      </w:rPr>
      <w:t>.</w:t>
    </w:r>
    <w:r>
      <w:rPr>
        <w:rFonts w:cs="Times New Roman" w:ascii="Times New Roman" w:hAnsi="Times New Roman"/>
        <w:b/>
        <w:sz w:val="20"/>
      </w:rPr>
      <w:t>2</w:t>
    </w:r>
    <w:r>
      <w:rPr>
        <w:rFonts w:cs="Times New Roman" w:ascii="Times New Roman" w:hAnsi="Times New Roman"/>
        <w:b/>
        <w:sz w:val="20"/>
        <w:lang w:val="sr-RS"/>
      </w:rPr>
      <w:t xml:space="preserve">  ИЗВЕШТАЈ ОПШТИ ОБРАЗАЦ  ЗА ПРОГРАМ СПОРТСКЕ РЕКРЕАЦИЈЕ, </w:t>
    </w:r>
  </w:p>
  <w:p>
    <w:pPr>
      <w:pStyle w:val="Normal"/>
      <w:rPr>
        <w:rFonts w:ascii="Times New Roman" w:hAnsi="Times New Roman" w:cs="Times New Roman"/>
        <w:b/>
        <w:b/>
        <w:sz w:val="20"/>
        <w:lang w:val="sr-RS"/>
      </w:rPr>
    </w:pPr>
    <w:r>
      <w:rPr>
        <w:rFonts w:eastAsia="Times New Roman" w:cs="Times New Roman" w:ascii="Times New Roman" w:hAnsi="Times New Roman"/>
        <w:b/>
        <w:sz w:val="20"/>
        <w:lang w:val="sr-RS"/>
      </w:rPr>
      <w:t xml:space="preserve">          </w:t>
    </w:r>
    <w:r>
      <w:rPr>
        <w:rFonts w:cs="Times New Roman" w:ascii="Times New Roman" w:hAnsi="Times New Roman"/>
        <w:b/>
        <w:sz w:val="20"/>
        <w:lang w:val="sr-RS"/>
      </w:rPr>
      <w:t>СОКОЛСКОГ СПОРТА</w:t>
    </w:r>
  </w:p>
  <w:p>
    <w:pPr>
      <w:pStyle w:val="Normal"/>
      <w:widowControl/>
      <w:bidi w:val="0"/>
      <w:spacing w:lineRule="auto" w:line="276" w:before="0" w:after="200"/>
      <w:rPr/>
    </w:pPr>
    <w:r>
      <w:rPr>
        <w:rFonts w:cs="Times New Roman" w:ascii="Times New Roman" w:hAnsi="Times New Roman"/>
        <w:b/>
        <w:sz w:val="20"/>
        <w:lang w:val="sr-RS"/>
      </w:rPr>
      <w:t>(</w:t>
    </w:r>
    <w:r>
      <w:rPr>
        <w:rFonts w:cs="Times New Roman" w:ascii="Times New Roman" w:hAnsi="Times New Roman"/>
        <w:b/>
        <w:sz w:val="20"/>
        <w:lang w:val="sr-CS"/>
      </w:rPr>
      <w:t>Закуп термина</w:t>
    </w:r>
    <w:r>
      <w:rPr>
        <w:rFonts w:cs="Times New Roman" w:ascii="Times New Roman" w:hAnsi="Times New Roman"/>
        <w:b/>
        <w:sz w:val="20"/>
        <w:lang w:val="sr-RS"/>
      </w:rPr>
      <w:t>, програми редовног вежбања</w:t>
    </w:r>
    <w:r>
      <w:rPr>
        <w:rFonts w:cs="Times New Roman" w:ascii="Times New Roman" w:hAnsi="Times New Roman"/>
        <w:b/>
        <w:sz w:val="20"/>
        <w:lang w:val="sr-CS"/>
      </w:rPr>
      <w:t xml:space="preserve"> и др</w:t>
    </w:r>
    <w:r>
      <w:rPr>
        <w:rFonts w:cs="Times New Roman" w:ascii="Times New Roman" w:hAnsi="Times New Roman"/>
        <w:b/>
        <w:sz w:val="20"/>
        <w:lang w:val="sr-RS"/>
      </w:rPr>
      <w:t>уги програми спортске рекреације, соколског спорт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55:00Z</dcterms:created>
  <dc:creator>gordana.todoric</dc:creator>
  <dc:description/>
  <cp:keywords/>
  <dc:language>en-US</dc:language>
  <cp:lastModifiedBy>Novica Todosijevic</cp:lastModifiedBy>
  <cp:lastPrinted>2014-02-13T12:56:00Z</cp:lastPrinted>
  <dcterms:modified xsi:type="dcterms:W3CDTF">2021-04-01T07:37:00Z</dcterms:modified>
  <cp:revision>66</cp:revision>
  <dc:subject/>
  <dc:title/>
</cp:coreProperties>
</file>