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6040</wp:posOffset>
                </wp:positionV>
                <wp:extent cx="1036320" cy="1183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183680"/>
                          <a:chOff x="0" y="0"/>
                          <a:chExt cx="1036440" cy="118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0" y="186840"/>
                            <a:ext cx="102600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059120"/>
                            <a:ext cx="103428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hAnsiTheme="minorHAnsi"/>
                                  <w:color w:val="8E8E8E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6440" cy="97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5pt;margin-top:5.2pt;width:81.6pt;height:93.2pt" coordorigin="5137,104" coordsize="1632,1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5;top:398;width:1615;height:1374;mso-wrap-style:none;v-text-anchor:middle;mso-position-horizontal:center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9;top:1772;width:1628;height:195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hAnsiTheme="minorHAnsi"/>
                            <w:color w:val="8E8E8E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5137;top:104;width:1631;height:153;mso-wrap-style:none;v-text-anchor:middle;mso-position-horizontal:center;mso-position-horizontal-relative:pag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 е п у б л и к а   С р б и ј 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ЕОГРАД- ГРАДСКА УПРА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ИЈАТ ЗА СПОРТ И ОМЛАД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XX-0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l-SI"/>
        </w:rPr>
        <w:t>401.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    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 О УТРОШКУ СРЕДСТАВА ЗА РЕАЛИЗОВ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ГРАМ ШКОЛСКОГ СПОРТСКОГ ТАКМИЧЕЊА НА ОПШТИНСКОМ НИВОУ У КАЛЕНДАРСК</w:t>
      </w:r>
      <w:r>
        <w:rPr>
          <w:rFonts w:cs="Times New Roman" w:ascii="Times New Roman" w:hAnsi="Times New Roman"/>
          <w:b/>
          <w:sz w:val="24"/>
          <w:szCs w:val="24"/>
        </w:rPr>
        <w:t>O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_____ ГОДИ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А __________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КОЛСКА _____  (друго полугодиште) – ______ (прво полугодишт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школског спортског такмичења на општинском нивоу: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ци о реализатору програма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86"/>
        <w:gridCol w:w="6000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носиоца програм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-маил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 овлашћено за заступањ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одилац програм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еменски период за који се подноси извешта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2"/>
        <w:gridCol w:w="4479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етак општинског  такмичењ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етак  општинског  такмичењ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 одржавања општинског  такмичењ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>
          <w:lang w:val="sr-CS"/>
        </w:rPr>
      </w:pPr>
      <w:r>
        <w:rPr>
          <w:b/>
          <w:lang w:val="sr-CS"/>
        </w:rPr>
        <w:t>Непосредни учесници у реализацији програма</w:t>
      </w:r>
      <w:r>
        <w:rPr>
          <w:lang w:val="sr-CS"/>
        </w:rPr>
        <w:t>:</w:t>
      </w:r>
    </w:p>
    <w:p>
      <w:pPr>
        <w:pStyle w:val="ListParagraph"/>
        <w:tabs>
          <w:tab w:val="clear" w:pos="720"/>
          <w:tab w:val="left" w:pos="1800" w:leader="none"/>
        </w:tabs>
        <w:spacing w:before="0" w:after="24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Број професора физичке културе: ____________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Број судија: ____________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Број дежурних лекара: _____________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 xml:space="preserve">Обезбеђење – број дежурних лица: _______________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240"/>
        <w:ind w:left="1440" w:hanging="360"/>
        <w:contextualSpacing/>
        <w:jc w:val="both"/>
        <w:rPr>
          <w:lang w:val="sr-CS"/>
        </w:rPr>
      </w:pPr>
      <w:r>
        <w:rPr>
          <w:lang w:val="sr-CS"/>
        </w:rPr>
        <w:t>Координатрои - организатори програма- број ангажованих лица _________;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ваки напред наведени бројчани податак учесника у реализацији програма потребно је приложити табелу са списком непосредних учесника у програму (име, презиме, ЈМБГ) са обрачуном потребних средстава за њиховим ангажовањем (за учеснике у програму са којима је склопљен уговор о ангажовању – приложити уговор)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Табела мора да буде оверена потписом сваког од учсника да је преузео средства и приложена пореска пријава о исплаћенин доприносима, извод из банке, трезора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>
          <w:lang w:val="sr-CS"/>
        </w:rPr>
      </w:pPr>
      <w:r>
        <w:rPr>
          <w:lang w:val="sr-CS"/>
        </w:rPr>
        <w:t>Реализација буџета града Београда за програм (финансијки извештај може бити поднет као посебан прилог)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ЗВОР ПРИХО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Висина средста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Град Београд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екретаријат за спорт и омладин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Градска општи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и извори (прецизирати који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УКУПНИ ПРИХОД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ind w:hanging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ind w:left="720" w:hanging="360"/>
        <w:contextualSpacing/>
        <w:jc w:val="both"/>
        <w:rPr>
          <w:lang w:val="sr-CS"/>
        </w:rPr>
      </w:pPr>
      <w:r>
        <w:rPr>
          <w:b/>
          <w:lang w:val="sr-CS"/>
        </w:rPr>
        <w:t>Обрачун трошкова обезбеђених из буџета града Београда</w:t>
      </w:r>
      <w:r>
        <w:rPr>
          <w:lang w:val="sr-CS"/>
        </w:rPr>
        <w:t xml:space="preserve"> 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време настанка трошка и сваки појединачни износ): </w:t>
      </w:r>
    </w:p>
    <w:p>
      <w:pPr>
        <w:pStyle w:val="ListParagrap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ListParagraph"/>
        <w:numPr>
          <w:ilvl w:val="1"/>
          <w:numId w:val="1"/>
        </w:numPr>
        <w:ind w:left="720" w:hanging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ПЕЦИФИКАЦИЈА РАСХОДА ЗА РЕАЛИЗАЦИЈУ ПРОГРА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b/>
          <w:lang w:val="sr-CS"/>
        </w:rPr>
        <w:t>ДИРЕКТНИ ОПРАВДАНИ ТРОШКОВИ РЕАЛИЗАЦИЈЕ ПРОГРАМА</w:t>
      </w:r>
      <w:r>
        <w:rPr>
          <w:lang w:val="sr-C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915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7"/>
        <w:gridCol w:w="1713"/>
        <w:gridCol w:w="1842"/>
        <w:gridCol w:w="1560"/>
        <w:gridCol w:w="1418"/>
        <w:gridCol w:w="1274"/>
        <w:gridCol w:w="994"/>
        <w:gridCol w:w="141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ктура, врста трошкова,  назив правног лица коме је извршено плаћ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 (рачуна/фактуре) по којој је извршено плаћ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чни износ реализованих средстава (колич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реализована средства у нето изно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зи и допринос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реализована сред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Напомена: уз структуру расхода приложити основ за плаћање – уговор, рачун, извод из банке;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sr-CS"/>
        </w:rPr>
        <w:t>ИНДИРЕКТНИ ОПРАВДАНИ ТРОШКОВИ НОСИОЦА ПРОГРА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1"/>
        <w:gridCol w:w="2091"/>
        <w:gridCol w:w="1815"/>
        <w:gridCol w:w="1436"/>
        <w:gridCol w:w="1481"/>
        <w:gridCol w:w="1481"/>
        <w:gridCol w:w="14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врста трош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на средства на месечном нивоу - нет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на средства на месечном нивоу  брут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реализована средста за пери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еријални трошков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министративни трош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Индиректни трошкови укуп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помена: </w:t>
      </w:r>
      <w:r>
        <w:rPr>
          <w:rFonts w:cs="Times New Roman" w:ascii="Times New Roman" w:hAnsi="Times New Roman"/>
          <w:sz w:val="24"/>
          <w:szCs w:val="24"/>
        </w:rPr>
        <w:t>уз структуру расхода материјалних и административних трошова приложити спецификацију основа за плаћање – уговор, рачун, извод из банке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Укупна реализована средства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9"/>
        <w:gridCol w:w="4819"/>
        <w:gridCol w:w="255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ена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а средства из буџета града Београ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и оправдани трошк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ректни оправдани трошк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</w:t>
        <w:tab/>
        <w:tab/>
        <w:tab/>
        <w:tab/>
        <w:t>ЛИЦЕ ОВЛАШЋЕНО ЗА ЗАСТУПАЊЕ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пуњава стручна служба Секретаријата за спорт и омладину</w:t>
      </w:r>
    </w:p>
    <w:tbl>
      <w:tblPr>
        <w:tblW w:w="6273" w:type="dxa"/>
        <w:jc w:val="left"/>
        <w:tblInd w:w="2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10"/>
        <w:gridCol w:w="2562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ијема извештаја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егледао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ind w:firstLine="14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штај прихваћен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        НЕ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пис службеног лица Секретаријата спорт и омладин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before="0" w:after="240"/>
              <w:ind w:firstLine="144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бразац 5.4. – Образац извештаја о утрошку средстава о реализованом програму школског спорта на општинском нивоу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874f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82700d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82700d"/>
    <w:rPr/>
  </w:style>
  <w:style w:type="character" w:styleId="BodyTextChar" w:customStyle="1">
    <w:name w:val="Body Text Char"/>
    <w:basedOn w:val="DefaultParagraphFont"/>
    <w:qFormat/>
    <w:rsid w:val="0082700d"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2700d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82700d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82700d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2700d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5</Pages>
  <Words>603</Words>
  <Characters>3440</Characters>
  <CharactersWithSpaces>403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5:00Z</dcterms:created>
  <dc:creator>Novica Todosijevic</dc:creator>
  <dc:description/>
  <dc:language>en-US</dc:language>
  <cp:lastModifiedBy>Vesna Ziric</cp:lastModifiedBy>
  <dcterms:modified xsi:type="dcterms:W3CDTF">2018-04-17T11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